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c: Read the time to the hour and half hour on analogue clock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ad the time to the hour and half hour on analogue clock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d: Begin to use units to measure time: minut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use units to measure time: minut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a: Subtract a 1-digit number from a 2-digit number by counting back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btract a 1-digit number from a 2-digit number by counting back, not crossing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btract a 1-digit number from a 2-digit number by counting back, crossing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b: Subtract one multiple of 10 from another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btract one multiple of 10 from anoth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c: Begin to add two 'teens' numbers, not crossing a multiple of 1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Begin to add two 'teens' numbers, not crossing a multiple of 10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d: Solve ‘real-life’ problems involving money (change)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olve ‘real-life’ problems involving money (change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and subtract 9 by adding and subtracting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a: Count on in 2s or 5s up to 1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in 2s or 5s up to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count on in 3s from zero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b: Begin to recognise odd and even numbers up to at least 2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ecognise odd and even numbers up to at least 2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c: Exchange coins up to 10p for equivalent in smaller coin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xchange coins up to 10p for equivalent in smaller coi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d: Find totals of sets of coins and give chang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totals of sets of coins and give chang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ecognise that more than two numbers can be added togeth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01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1:01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